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H I J K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MATM  16     4 4 3 1 3 7 3 5 5 2 3  -      -      6(15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     8 6 8 6 6 4 5 6 8 8 7  -    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9    1 3 2 2 1 1 2 1 2 1 2  -      10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2 2 4 3 2 3 4 2 6 4 1  -    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0    7 5 5 7 5 5 6 3 3 7 5  -      -      -      -      7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1    6 7 7 8 7 8 8 8 4 6 6  -      -      -      -      -      -      7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9    3 1 1 5 4 2 1 4 1 5 4  -      -      6(9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5    5 8 6 4 8 6 7 7 7 3 8  -      -      -      -      -      -      8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1"/>
        <w:gridCol w:w="1625"/>
        <w:gridCol w:w="1059"/>
        <w:gridCol w:w="1060"/>
        <w:gridCol w:w="1944"/>
        <w:gridCol w:w="3097"/>
        <w:gridCol w:w="74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On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 Вікто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635"/>
        <w:gridCol w:w="1067"/>
        <w:gridCol w:w="1068"/>
        <w:gridCol w:w="2204"/>
        <w:gridCol w:w="3530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ижк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ove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к Вікто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містр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52:00Z</dcterms:created>
  <dc:creator>1</dc:creator>
  <dc:description/>
  <cp:keywords/>
  <dc:language>en-US</dc:language>
  <cp:lastModifiedBy>1</cp:lastModifiedBy>
  <dcterms:modified xsi:type="dcterms:W3CDTF">2026-02-08T12:08:00Z</dcterms:modified>
  <cp:revision>3</cp:revision>
  <dc:subject/>
  <dc:title>Всеукраїнські змагання з сучасних танців</dc:title>
</cp:coreProperties>
</file>